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34   14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9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0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05460</wp:posOffset>
                      </wp:positionV>
                      <wp:extent cx="1184910" cy="13093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6" h="2062">
                                    <a:moveTo>
                                      <a:pt x="424" y="175"/>
                                    </a:moveTo>
                                    <a:cubicBezTo>
                                      <a:pt x="387" y="207"/>
                                      <a:pt x="340" y="249"/>
                                      <a:pt x="296" y="265"/>
                                    </a:cubicBezTo>
                                    <a:cubicBezTo>
                                      <a:pt x="252" y="281"/>
                                      <a:pt x="182" y="242"/>
                                      <a:pt x="161" y="273"/>
                                    </a:cubicBezTo>
                                    <a:cubicBezTo>
                                      <a:pt x="140" y="304"/>
                                      <a:pt x="186" y="409"/>
                                      <a:pt x="169" y="453"/>
                                    </a:cubicBezTo>
                                    <a:cubicBezTo>
                                      <a:pt x="152" y="497"/>
                                      <a:pt x="76" y="510"/>
                                      <a:pt x="56" y="535"/>
                                    </a:cubicBezTo>
                                    <a:cubicBezTo>
                                      <a:pt x="36" y="560"/>
                                      <a:pt x="45" y="572"/>
                                      <a:pt x="49" y="603"/>
                                    </a:cubicBezTo>
                                    <a:cubicBezTo>
                                      <a:pt x="53" y="634"/>
                                      <a:pt x="85" y="684"/>
                                      <a:pt x="79" y="723"/>
                                    </a:cubicBezTo>
                                    <a:cubicBezTo>
                                      <a:pt x="73" y="762"/>
                                      <a:pt x="0" y="810"/>
                                      <a:pt x="11" y="835"/>
                                    </a:cubicBezTo>
                                    <a:cubicBezTo>
                                      <a:pt x="22" y="860"/>
                                      <a:pt x="101" y="868"/>
                                      <a:pt x="146" y="873"/>
                                    </a:cubicBezTo>
                                    <a:cubicBezTo>
                                      <a:pt x="191" y="878"/>
                                      <a:pt x="249" y="860"/>
                                      <a:pt x="281" y="865"/>
                                    </a:cubicBezTo>
                                    <a:cubicBezTo>
                                      <a:pt x="313" y="870"/>
                                      <a:pt x="327" y="888"/>
                                      <a:pt x="341" y="903"/>
                                    </a:cubicBezTo>
                                    <a:cubicBezTo>
                                      <a:pt x="355" y="918"/>
                                      <a:pt x="347" y="936"/>
                                      <a:pt x="364" y="955"/>
                                    </a:cubicBezTo>
                                    <a:cubicBezTo>
                                      <a:pt x="381" y="974"/>
                                      <a:pt x="415" y="988"/>
                                      <a:pt x="446" y="1015"/>
                                    </a:cubicBezTo>
                                    <a:cubicBezTo>
                                      <a:pt x="477" y="1042"/>
                                      <a:pt x="520" y="1076"/>
                                      <a:pt x="551" y="1120"/>
                                    </a:cubicBezTo>
                                    <a:cubicBezTo>
                                      <a:pt x="582" y="1164"/>
                                      <a:pt x="617" y="1229"/>
                                      <a:pt x="634" y="1278"/>
                                    </a:cubicBezTo>
                                    <a:cubicBezTo>
                                      <a:pt x="651" y="1327"/>
                                      <a:pt x="625" y="1382"/>
                                      <a:pt x="656" y="1413"/>
                                    </a:cubicBezTo>
                                    <a:cubicBezTo>
                                      <a:pt x="687" y="1444"/>
                                      <a:pt x="775" y="1428"/>
                                      <a:pt x="821" y="1465"/>
                                    </a:cubicBezTo>
                                    <a:cubicBezTo>
                                      <a:pt x="867" y="1502"/>
                                      <a:pt x="889" y="1598"/>
                                      <a:pt x="934" y="1638"/>
                                    </a:cubicBezTo>
                                    <a:cubicBezTo>
                                      <a:pt x="979" y="1678"/>
                                      <a:pt x="1040" y="1669"/>
                                      <a:pt x="1091" y="1705"/>
                                    </a:cubicBezTo>
                                    <a:cubicBezTo>
                                      <a:pt x="1142" y="1741"/>
                                      <a:pt x="1201" y="1813"/>
                                      <a:pt x="1241" y="1855"/>
                                    </a:cubicBezTo>
                                    <a:cubicBezTo>
                                      <a:pt x="1281" y="1897"/>
                                      <a:pt x="1310" y="1926"/>
                                      <a:pt x="1331" y="1960"/>
                                    </a:cubicBezTo>
                                    <a:cubicBezTo>
                                      <a:pt x="1352" y="1994"/>
                                      <a:pt x="1340" y="2054"/>
                                      <a:pt x="1369" y="2058"/>
                                    </a:cubicBezTo>
                                    <a:cubicBezTo>
                                      <a:pt x="1398" y="2062"/>
                                      <a:pt x="1474" y="1994"/>
                                      <a:pt x="1504" y="1983"/>
                                    </a:cubicBezTo>
                                    <a:cubicBezTo>
                                      <a:pt x="1534" y="1972"/>
                                      <a:pt x="1511" y="1983"/>
                                      <a:pt x="1546" y="1994"/>
                                    </a:cubicBezTo>
                                    <a:cubicBezTo>
                                      <a:pt x="1581" y="2005"/>
                                      <a:pt x="1672" y="2058"/>
                                      <a:pt x="1714" y="2050"/>
                                    </a:cubicBezTo>
                                    <a:cubicBezTo>
                                      <a:pt x="1756" y="2042"/>
                                      <a:pt x="1771" y="1965"/>
                                      <a:pt x="1796" y="1945"/>
                                    </a:cubicBezTo>
                                    <a:cubicBezTo>
                                      <a:pt x="1821" y="1925"/>
                                      <a:pt x="1862" y="1961"/>
                                      <a:pt x="1864" y="1930"/>
                                    </a:cubicBezTo>
                                    <a:cubicBezTo>
                                      <a:pt x="1866" y="1899"/>
                                      <a:pt x="1818" y="1807"/>
                                      <a:pt x="1811" y="1758"/>
                                    </a:cubicBezTo>
                                    <a:cubicBezTo>
                                      <a:pt x="1804" y="1709"/>
                                      <a:pt x="1846" y="1734"/>
                                      <a:pt x="1819" y="1638"/>
                                    </a:cubicBezTo>
                                    <a:cubicBezTo>
                                      <a:pt x="1792" y="1542"/>
                                      <a:pt x="1712" y="1327"/>
                                      <a:pt x="1646" y="1180"/>
                                    </a:cubicBezTo>
                                    <a:cubicBezTo>
                                      <a:pt x="1580" y="1033"/>
                                      <a:pt x="1494" y="876"/>
                                      <a:pt x="1421" y="753"/>
                                    </a:cubicBezTo>
                                    <a:cubicBezTo>
                                      <a:pt x="1348" y="630"/>
                                      <a:pt x="1286" y="537"/>
                                      <a:pt x="1211" y="445"/>
                                    </a:cubicBezTo>
                                    <a:cubicBezTo>
                                      <a:pt x="1136" y="353"/>
                                      <a:pt x="1031" y="257"/>
                                      <a:pt x="971" y="198"/>
                                    </a:cubicBezTo>
                                    <a:cubicBezTo>
                                      <a:pt x="911" y="139"/>
                                      <a:pt x="900" y="124"/>
                                      <a:pt x="851" y="93"/>
                                    </a:cubicBezTo>
                                    <a:cubicBezTo>
                                      <a:pt x="802" y="62"/>
                                      <a:pt x="723" y="20"/>
                                      <a:pt x="679" y="10"/>
                                    </a:cubicBezTo>
                                    <a:cubicBezTo>
                                      <a:pt x="635" y="0"/>
                                      <a:pt x="620" y="27"/>
                                      <a:pt x="589" y="33"/>
                                    </a:cubicBezTo>
                                    <a:cubicBezTo>
                                      <a:pt x="558" y="39"/>
                                      <a:pt x="518" y="24"/>
                                      <a:pt x="491" y="48"/>
                                    </a:cubicBezTo>
                                    <a:cubicBezTo>
                                      <a:pt x="464" y="72"/>
                                      <a:pt x="438" y="149"/>
                                      <a:pt x="424" y="1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6,2062" path="m424,175c387,207,340,249,296,265c252,281,182,242,161,273c140,304,186,409,169,453c152,497,76,510,56,535c36,560,45,572,49,603c53,634,85,684,79,723c73,762,0,810,11,835c22,860,101,868,146,873c191,878,249,860,281,865c313,870,327,888,341,903c355,918,347,936,364,955c381,974,415,988,446,1015c477,1042,520,1076,551,1120c582,1164,617,1229,634,1278c651,1327,625,1382,656,1413c687,1444,775,1428,821,1465c867,1502,889,1598,934,1638c979,1678,1040,1669,1091,1705c1142,1741,1201,1813,1241,1855c1281,1897,1310,1926,1331,1960c1352,1994,1340,2054,1369,2058c1398,2062,1474,1994,1504,1983c1534,1972,1511,1983,1546,1994c1581,2005,1672,2058,1714,2050c1756,2042,1771,1965,1796,1945c1821,1925,1862,1961,1864,1930c1866,1899,1818,1807,1811,1758c1804,1709,1846,1734,1819,1638c1792,1542,1712,1327,1646,1180c1580,1033,1494,876,1421,753c1348,630,1286,537,1211,445c1136,353,1031,257,971,198c911,139,900,124,851,93c802,62,723,20,679,10c635,0,620,27,589,33c558,39,518,24,491,48c464,72,438,149,424,175xe" stroked="f" o:allowincell="t" style="position:absolute;margin-left:39.3pt;margin-top:39.8pt;width:93.25pt;height:10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4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5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780415</wp:posOffset>
                      </wp:positionV>
                      <wp:extent cx="946785" cy="693420"/>
                      <wp:effectExtent l="5715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1" h="1092">
                                    <a:moveTo>
                                      <a:pt x="0" y="1092"/>
                                    </a:moveTo>
                                    <a:cubicBezTo>
                                      <a:pt x="24" y="1045"/>
                                      <a:pt x="7" y="900"/>
                                      <a:pt x="142" y="807"/>
                                    </a:cubicBezTo>
                                    <a:cubicBezTo>
                                      <a:pt x="277" y="714"/>
                                      <a:pt x="602" y="611"/>
                                      <a:pt x="810" y="537"/>
                                    </a:cubicBezTo>
                                    <a:cubicBezTo>
                                      <a:pt x="1018" y="463"/>
                                      <a:pt x="1283" y="435"/>
                                      <a:pt x="1387" y="365"/>
                                    </a:cubicBezTo>
                                    <a:cubicBezTo>
                                      <a:pt x="1491" y="295"/>
                                      <a:pt x="1472" y="176"/>
                                      <a:pt x="1432" y="117"/>
                                    </a:cubicBezTo>
                                    <a:cubicBezTo>
                                      <a:pt x="1392" y="58"/>
                                      <a:pt x="1308" y="24"/>
                                      <a:pt x="1147" y="12"/>
                                    </a:cubicBezTo>
                                    <a:cubicBezTo>
                                      <a:pt x="986" y="0"/>
                                      <a:pt x="607" y="36"/>
                                      <a:pt x="465" y="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1,1092" path="m0,1092c24,1045,7,900,142,807c277,714,602,611,810,537c1018,463,1283,435,1387,365c1491,295,1472,176,1432,117c1392,58,1308,24,1147,12c986,0,607,36,465,42e" stroked="t" o:allowincell="t" style="position:absolute;margin-left:23.75pt;margin-top:61.45pt;width:74.5pt;height:5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1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348615</wp:posOffset>
                      </wp:positionV>
                      <wp:extent cx="2271395" cy="1763395"/>
                      <wp:effectExtent l="571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176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7" h="2777">
                                    <a:moveTo>
                                      <a:pt x="2775" y="2777"/>
                                    </a:moveTo>
                                    <a:cubicBezTo>
                                      <a:pt x="2845" y="2707"/>
                                      <a:pt x="3084" y="2485"/>
                                      <a:pt x="3203" y="2357"/>
                                    </a:cubicBezTo>
                                    <a:cubicBezTo>
                                      <a:pt x="3322" y="2229"/>
                                      <a:pt x="3431" y="2128"/>
                                      <a:pt x="3488" y="2012"/>
                                    </a:cubicBezTo>
                                    <a:cubicBezTo>
                                      <a:pt x="3545" y="1896"/>
                                      <a:pt x="3577" y="1765"/>
                                      <a:pt x="3548" y="1660"/>
                                    </a:cubicBezTo>
                                    <a:cubicBezTo>
                                      <a:pt x="3519" y="1555"/>
                                      <a:pt x="3426" y="1438"/>
                                      <a:pt x="3315" y="1382"/>
                                    </a:cubicBezTo>
                                    <a:cubicBezTo>
                                      <a:pt x="3204" y="1326"/>
                                      <a:pt x="3075" y="1297"/>
                                      <a:pt x="2880" y="1322"/>
                                    </a:cubicBezTo>
                                    <a:cubicBezTo>
                                      <a:pt x="2685" y="1347"/>
                                      <a:pt x="2407" y="1443"/>
                                      <a:pt x="2145" y="1532"/>
                                    </a:cubicBezTo>
                                    <a:cubicBezTo>
                                      <a:pt x="1883" y="1621"/>
                                      <a:pt x="1554" y="1781"/>
                                      <a:pt x="1305" y="1855"/>
                                    </a:cubicBezTo>
                                    <a:cubicBezTo>
                                      <a:pt x="1056" y="1929"/>
                                      <a:pt x="839" y="1975"/>
                                      <a:pt x="653" y="1975"/>
                                    </a:cubicBezTo>
                                    <a:cubicBezTo>
                                      <a:pt x="467" y="1975"/>
                                      <a:pt x="274" y="1940"/>
                                      <a:pt x="188" y="1855"/>
                                    </a:cubicBezTo>
                                    <a:cubicBezTo>
                                      <a:pt x="102" y="1770"/>
                                      <a:pt x="78" y="1586"/>
                                      <a:pt x="135" y="1465"/>
                                    </a:cubicBezTo>
                                    <a:cubicBezTo>
                                      <a:pt x="192" y="1344"/>
                                      <a:pt x="337" y="1237"/>
                                      <a:pt x="533" y="1127"/>
                                    </a:cubicBezTo>
                                    <a:cubicBezTo>
                                      <a:pt x="729" y="1017"/>
                                      <a:pt x="1016" y="902"/>
                                      <a:pt x="1313" y="805"/>
                                    </a:cubicBezTo>
                                    <a:cubicBezTo>
                                      <a:pt x="1610" y="708"/>
                                      <a:pt x="2098" y="628"/>
                                      <a:pt x="2318" y="542"/>
                                    </a:cubicBezTo>
                                    <a:cubicBezTo>
                                      <a:pt x="2538" y="456"/>
                                      <a:pt x="2596" y="368"/>
                                      <a:pt x="2633" y="287"/>
                                    </a:cubicBezTo>
                                    <a:cubicBezTo>
                                      <a:pt x="2670" y="206"/>
                                      <a:pt x="2610" y="99"/>
                                      <a:pt x="2543" y="55"/>
                                    </a:cubicBezTo>
                                    <a:cubicBezTo>
                                      <a:pt x="2476" y="11"/>
                                      <a:pt x="2384" y="0"/>
                                      <a:pt x="2228" y="25"/>
                                    </a:cubicBezTo>
                                    <a:cubicBezTo>
                                      <a:pt x="2072" y="50"/>
                                      <a:pt x="1817" y="149"/>
                                      <a:pt x="1605" y="205"/>
                                    </a:cubicBezTo>
                                    <a:cubicBezTo>
                                      <a:pt x="1393" y="261"/>
                                      <a:pt x="1168" y="336"/>
                                      <a:pt x="953" y="362"/>
                                    </a:cubicBezTo>
                                    <a:cubicBezTo>
                                      <a:pt x="738" y="388"/>
                                      <a:pt x="474" y="383"/>
                                      <a:pt x="315" y="362"/>
                                    </a:cubicBezTo>
                                    <a:cubicBezTo>
                                      <a:pt x="156" y="341"/>
                                      <a:pt x="66" y="261"/>
                                      <a:pt x="0" y="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7,2777" path="m2775,2777c2845,2707,3084,2485,3203,2357c3322,2229,3431,2128,3488,2012c3545,1896,3577,1765,3548,1660c3519,1555,3426,1438,3315,1382c3204,1326,3075,1297,2880,1322c2685,1347,2407,1443,2145,1532c1883,1621,1554,1781,1305,1855c1056,1929,839,1975,653,1975c467,1975,274,1940,188,1855c102,1770,78,1586,135,1465c192,1344,337,1237,533,1127c729,1017,1016,902,1313,805c1610,708,2098,628,2318,542c2538,456,2596,368,2633,287c2670,206,2610,99,2543,55c2476,11,2384,0,2228,25c2072,50,1817,149,1605,205c1393,261,1168,336,953,362c738,388,474,383,315,362c156,341,66,261,0,235e" stroked="t" o:allowincell="t" style="position:absolute;margin-left:99.85pt;margin-top:27.45pt;width:178.8pt;height:13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2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1564640</wp:posOffset>
                      </wp:positionV>
                      <wp:extent cx="565150" cy="409575"/>
                      <wp:effectExtent l="5080" t="127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645">
                                    <a:moveTo>
                                      <a:pt x="293" y="645"/>
                                    </a:moveTo>
                                    <a:cubicBezTo>
                                      <a:pt x="330" y="610"/>
                                      <a:pt x="427" y="509"/>
                                      <a:pt x="518" y="435"/>
                                    </a:cubicBezTo>
                                    <a:cubicBezTo>
                                      <a:pt x="609" y="361"/>
                                      <a:pt x="790" y="268"/>
                                      <a:pt x="840" y="202"/>
                                    </a:cubicBezTo>
                                    <a:cubicBezTo>
                                      <a:pt x="890" y="136"/>
                                      <a:pt x="856" y="68"/>
                                      <a:pt x="818" y="37"/>
                                    </a:cubicBezTo>
                                    <a:cubicBezTo>
                                      <a:pt x="780" y="6"/>
                                      <a:pt x="705" y="0"/>
                                      <a:pt x="615" y="15"/>
                                    </a:cubicBezTo>
                                    <a:cubicBezTo>
                                      <a:pt x="525" y="30"/>
                                      <a:pt x="380" y="83"/>
                                      <a:pt x="278" y="127"/>
                                    </a:cubicBezTo>
                                    <a:cubicBezTo>
                                      <a:pt x="176" y="171"/>
                                      <a:pt x="58" y="246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645" path="m293,645c330,610,427,509,518,435c609,361,790,268,840,202c890,136,856,68,818,37c780,6,705,0,615,15c525,30,380,83,278,127c176,171,58,246,0,277e" stroked="t" o:allowincell="t" style="position:absolute;margin-left:189.85pt;margin-top:123.2pt;width:44.45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4075</wp:posOffset>
                      </wp:positionV>
                      <wp:extent cx="457200" cy="24384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6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38175</wp:posOffset>
                      </wp:positionV>
                      <wp:extent cx="457200" cy="24384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удерживалась жаркая сухая погода.  Значения среднесуточной  температуры воздуха оставались равными 24-25ºС с превышением над климатической нормой   на 6-8°С. Погодные условия определялись усилением влияния обширного антициклона,  </w:t>
            </w:r>
            <w:r>
              <w:rPr>
                <w:sz w:val="28"/>
                <w:szCs w:val="28"/>
              </w:rPr>
              <w:t xml:space="preserve"> центр</w:t>
            </w:r>
            <w:r>
              <w:rPr>
                <w:color w:val="000000"/>
                <w:sz w:val="28"/>
                <w:szCs w:val="28"/>
              </w:rPr>
              <w:t xml:space="preserve"> которого </w:t>
            </w:r>
            <w:r>
              <w:rPr>
                <w:sz w:val="28"/>
                <w:szCs w:val="28"/>
              </w:rPr>
              <w:t xml:space="preserve"> смещается на Вологодскую область России, а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о его периферии на территорию области  поступает очень теплая неустойчивая воздушная масса с Черного мор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максимальные термометры зафиксировали зной до  30-31°С. Сегодня ночью температура воздуха ниже 17-2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3 </w:t>
            </w:r>
            <w:r>
              <w:rPr>
                <w:color w:val="000000"/>
                <w:sz w:val="28"/>
                <w:szCs w:val="28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ось в основном падение уровня воды с суточной интенсивностью 1-9 см. Вода прогрелась до 24-26 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3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8655" cy="250571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8655" cy="250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38674149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5 июля</w:t>
            </w:r>
            <w:r>
              <w:rPr>
                <w:sz w:val="28"/>
                <w:szCs w:val="28"/>
              </w:rPr>
              <w:t xml:space="preserve"> на большей части области ожидается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-17 июля</w:t>
            </w:r>
            <w:r>
              <w:rPr>
                <w:sz w:val="28"/>
                <w:szCs w:val="28"/>
              </w:rPr>
              <w:t xml:space="preserve"> в дневные часы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 и поступлением теплой  воздушной массы Черноморского происхождения, по западу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, преимущественно по западной половине,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6-17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днем при грозах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>, 1967, 1968 г.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3:00Z</dcterms:created>
  <dc:creator>Отдел агрометобслуживания</dc:creator>
  <dc:description/>
  <cp:keywords/>
  <dc:language>en-US</dc:language>
  <cp:lastModifiedBy>User</cp:lastModifiedBy>
  <cp:lastPrinted>2010-07-14T12:26:00Z</cp:lastPrinted>
  <dcterms:modified xsi:type="dcterms:W3CDTF">2010-07-29T15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